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84960981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ід «___»__________________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року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Про встановлення опіки та призначення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юбровської  Ірини Степанівни опікуном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дитини, позбавленої батьківського піклування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Бережного Руслана Євгеновича, 02.04.2020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43, 244, 246, 247, 249 Сімейного кодексу України, ст.ст.61,63 Цивільного кодексу України, Закону України «Про місцеве самоврядування в Україні», ст.ст.1, 5, 11, 25, 32 Закону України «Про забезпечення організаційно-правових умов соціального захисту дітей-сиріт та дітей, позбавлених батьківського піклування»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 «Питання діяльності органів опіки та піклування, пов’язаної із захистом прав дитини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ст.18 Закону України «Про охорону дитинства», п.3 постанови Кабінету Міністрів України від 22.03.2022 №349 «Про внесення змін до деяких постанов Кабінету Міністрів України щодо захисту прав дітей на період надзвичайного або воєнного стану», рішення виконавчого комітету Запорізької міської ради №201 від 07.04.2023 року  «Про надання статусу дитини, позбавленої батьківського піклування, Бережному Руслану Євгеновичу», враховуючи заяву Зюбровської Ірини Степанівни від 08.06.2023 року з метою поліпшення становища дитини, позбавленої батьківського піклування, забезпечення найбільш повного захисту інтересів дитини, враховуючи витяг з протоколу №6 засідання комісії з питань захисту прав дитини від 12.06.2023 року, виконавчий комітет Городоцької міської ради Львівської області</w: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Встановити опіку над дитиною, позбавленою батьківського піклування Бережним Русланом Євгеновичем, 02.04.2020 р.н., та призначити  його опікуном Зюбровську Ірину Степанівну, 22.04.1986 р.н.,  яка проживає за адресою: с.Бартатів, вул.Верхня, 15 Львівського району Львівської області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класти персональну відповідальність за життя, здоров`я, фізичний та психічний розвиток дитини, позбавленої батьківського піклування Бережного Р.Є. на Зюбровську І.С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обов’язати гр. </w:t>
      </w:r>
      <w:r>
        <w:rPr>
          <w:sz w:val="28"/>
          <w:szCs w:val="28"/>
          <w:lang w:val="uk-UA"/>
        </w:rPr>
        <w:t>Зюбровську І.С.</w:t>
      </w:r>
      <w:r>
        <w:rPr>
          <w:sz w:val="28"/>
          <w:szCs w:val="28"/>
        </w:rPr>
        <w:t xml:space="preserve">  надавати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>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 Зобов’язати опікуна дитини</w:t>
      </w:r>
      <w:r>
        <w:rPr>
          <w:sz w:val="28"/>
          <w:szCs w:val="28"/>
          <w:lang w:val="uk-UA"/>
        </w:rPr>
        <w:t>, позбавленої батьківського піклування,</w:t>
      </w:r>
      <w:r>
        <w:rPr>
          <w:sz w:val="28"/>
          <w:szCs w:val="28"/>
        </w:rPr>
        <w:t xml:space="preserve"> гр. </w:t>
      </w:r>
      <w:r>
        <w:rPr>
          <w:sz w:val="28"/>
          <w:szCs w:val="28"/>
          <w:lang w:val="uk-UA"/>
        </w:rPr>
        <w:t>Зюбровську І.С.</w:t>
      </w:r>
      <w:r>
        <w:rPr>
          <w:sz w:val="28"/>
          <w:szCs w:val="28"/>
        </w:rPr>
        <w:t xml:space="preserve">, забезпечувати проходження медичного огляду дитини 2 </w:t>
      </w:r>
      <w:r>
        <w:rPr>
          <w:sz w:val="28"/>
          <w:szCs w:val="28"/>
          <w:lang w:val="uk-UA"/>
        </w:rPr>
        <w:t xml:space="preserve">рази </w:t>
      </w:r>
      <w:r>
        <w:rPr>
          <w:sz w:val="28"/>
          <w:szCs w:val="28"/>
        </w:rPr>
        <w:t xml:space="preserve">на рік, яка перебуває під опікою та надавати службі у справах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>області висновки про стан здоров’я, фізичний та розумовий розвиток дитини згідно зі встановленим зразком та у встановлені законом стро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: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 xml:space="preserve"> здійснювати контроль за умовами проживання та виховання дитини в сім’ї опікун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) щорічно готувати звіт про стан виховання, утримання  і розвитку дитини у сім’ї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У «Центр надання соціальних послуг</w:t>
      </w:r>
      <w:r>
        <w:rPr>
          <w:sz w:val="28"/>
          <w:szCs w:val="28"/>
          <w:lang w:val="uk-UA"/>
        </w:rPr>
        <w:t xml:space="preserve"> Городоц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розглянути питання щодо взяття під соціальний супровід дитини  в сім’ї опік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ання комплексу послуг, спрямованих на створення належних умов для виховання та розвитку дитини та функціонування зазначеної сім’ї</w:t>
      </w:r>
      <w:r>
        <w:rPr>
          <w:sz w:val="28"/>
          <w:szCs w:val="28"/>
          <w:lang w:val="uk-UA"/>
        </w:rPr>
        <w:t>, у разі потреб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Управлінню</w:t>
      </w:r>
      <w:r>
        <w:rPr>
          <w:sz w:val="28"/>
          <w:szCs w:val="28"/>
        </w:rPr>
        <w:t xml:space="preserve"> соціального захисту </w:t>
      </w:r>
      <w:r>
        <w:rPr>
          <w:sz w:val="28"/>
          <w:szCs w:val="28"/>
          <w:lang w:val="uk-UA"/>
        </w:rPr>
        <w:t>Львівської райдержадміністрації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) забезпечити призначення та виплату державної  соціальної допомоги на дитину</w:t>
      </w:r>
      <w:r>
        <w:rPr>
          <w:sz w:val="28"/>
          <w:szCs w:val="28"/>
          <w:lang w:val="uk-UA"/>
        </w:rPr>
        <w:t>, позбавлену батьківського піклування</w:t>
      </w:r>
      <w:r>
        <w:rPr>
          <w:sz w:val="28"/>
          <w:szCs w:val="28"/>
        </w:rPr>
        <w:t>, яка перебуває під опіко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безпечити щорічне пільгове оздоровлення дитини</w:t>
      </w:r>
      <w:r>
        <w:rPr>
          <w:sz w:val="28"/>
          <w:szCs w:val="28"/>
          <w:lang w:val="uk-UA"/>
        </w:rPr>
        <w:t xml:space="preserve">, позбавленої батьківського піклування </w:t>
      </w:r>
      <w:r>
        <w:rPr>
          <w:sz w:val="28"/>
          <w:szCs w:val="28"/>
        </w:rPr>
        <w:t>, яка перебуває під опікою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Головному лікарю КНП «Городоцький  ЦНМСД»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закріпити за дитиною сімейного лікар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забезпечити двічі на рік медичний огляд дитин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) щорічно до 20 червня подавати інформацію службі у справах дітей про зміни у стані здоров’я дитини за звітній період, відвідування та інформацію про виконання опікуном рекомендації лікаря щодо виконання лікувальних або оздоровчих заходів, вчасне здійснення щеплень; здійснення медичного обстеження дитини вузькими спеціалістами; наявність у дитини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Старшому інспектору  ювенальної превенції Львівського районного управління поліції №2 ГУНП в Львівській області (за згодою) щорічно до 20 червня подавати  інформацію службі у справах дітей про відсутність чи наявність проявів асоціальної поведінки з боку опікуна чи дитини, яка перебуває під опікою, порушення норм законодавства, офіційно зареєстровані правопорушення або їх відсутність; профілактику злочинності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  Володимир РЕМЕНЯК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6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червня 202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 Шандра О.С. (</w:t>
      </w:r>
      <w:r>
        <w:rPr>
          <w:sz w:val="28"/>
          <w:szCs w:val="28"/>
          <w:lang w:val="uk-UA"/>
        </w:rPr>
        <w:t xml:space="preserve">начальник відділення соціальної роботи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Мацько Ю.С.</w:t>
      </w:r>
      <w:r>
        <w:rPr>
          <w:sz w:val="28"/>
          <w:szCs w:val="28"/>
          <w:lang w:val="uk-UA"/>
        </w:rPr>
        <w:t xml:space="preserve">  (депутат Городоцької міської ради),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 xml:space="preserve">(директор КНП ЦПМСД Городоцької міської ради)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п</w:t>
      </w:r>
      <w:r>
        <w:rPr>
          <w:rStyle w:val="Rvts7"/>
          <w:color w:val="000000"/>
          <w:sz w:val="28"/>
          <w:szCs w:val="28"/>
          <w:lang w:val="uk-UA"/>
        </w:rPr>
        <w:t xml:space="preserve">ро </w:t>
      </w:r>
      <w:r>
        <w:rPr>
          <w:sz w:val="28"/>
          <w:szCs w:val="28"/>
          <w:lang w:val="uk-UA"/>
        </w:rPr>
        <w:t>встановлення опіки та призначення Зюбровської  Ірини Степанівни опікуном дитини, позбавленої батьківського піклування Бережного Руслана Євгеновича, 02.04.2020 р.н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 заяву Зюбровської Ірини Степанівни від 08.06.2023 року,  яка проживає за адресою: с.Бартатів, вул.Верхня, 15 Львівського району Львівської області про встановлення опіки над дитиною, позбавленою батьківського піклування Бережним Русланом Євгеновичем, 02.04.2020 р.н., та призначити  його опікуном Зюбровську Ірину Степанівну, 22.04.1986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Зюбровська І.С. перебуває на обліку потенційних опікунів/піклувальників Городоцької міської ради.</w:t>
      </w:r>
      <w:r>
        <w:rPr>
          <w:sz w:val="28"/>
          <w:szCs w:val="28"/>
          <w:lang w:val="uk-UA"/>
        </w:rPr>
        <w:t xml:space="preserve"> Зюбровська Ірина Степанівна, має вищу освіту, в даний час  працює у ФОП Миколик Степанії Вікторівни, займає посаду продавець-консультант, дохід за період  з лютого 2022 по липень 2022 року становив  33 287, 76 гривень. Медичних протипоказань до встановлення опіки кандидатка в потенційні опіку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 має, що підтверджується висновком про стан здоров`я особи від 16.08.2022 року, виданий КНП «Городоцька центральна лікарня» Городоцької міської ради Львівської області.З правовими наслідками встановлення опіки ознайомлена, пройшла курс підготовки кандидатів в опікуни, що підтверджується довідкою Львівського обласного центру соціальних служб Львівської обласної державної адміністрації від 04.11.2022 №632 та отримала рекомендації про включення до єдиного електронного банку даних про дітей-сиріт та дітей, позбавлених батьківського піклування, і сім`ї потенційних усиновлювачів, опікунів, піклувальників, прийомних батьків, батьків-вихователів. Згідно акту про знайомство кандидатів в опікуни з дитиною, 19.05.2023 року в КЗ ЛОР «Журавненський будинок підтриманого проживання психоневрологічного типу», в якому перебуває малолітній контакт відбув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szCs w:val="28"/>
          <w:lang w:val="uk-UA"/>
        </w:rPr>
        <w:t>ВИРІШИЛИ</w:t>
      </w:r>
      <w:r>
        <w:rPr>
          <w:b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керуючис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.ст.243, 244, 246, 247, 249 Сімейного кодексу України, ст.ст.61,63 Цивільного кодексу України, Закону України «Про місцеве самоврядування в Україні», ст.ст.1, 5, 11, 25, 32 Закону України «Про забезпечення організаційно-правових умов соціального захисту дітей-сиріт та дітей, позбавлених батьківського піклування»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 «Питання діяльності органів опіки та піклування, пов’язаної із захистом прав дитини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ст.18 Закону України «Про охорону дитинства», п.3 постанови Кабінету Міністрів України від 22.03.2022 №349 «Про внесення змін до деяких постанов Кабінету Міністрів України щодо захисту прав дітей на період надзвичайного або воєнного стану», рішення виконавчого комітету Запорізької міської ради №201 від 07.04.2023 року  «Про надання статусу дитини, позбавленої батьківського піклування, Бережному Руслану Євгеновичу», враховуючи заяву Зюбровської Ірини Степанівни від 08.06.2023 року з метою поліпшення становища дитини, позбавленої батьківського піклування, забезпечення найбільш повного захисту інтересів дитини</w:t>
      </w:r>
      <w:r>
        <w:rPr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 xml:space="preserve">вважає за доцільне </w:t>
      </w:r>
      <w:r>
        <w:rPr>
          <w:sz w:val="28"/>
          <w:szCs w:val="28"/>
          <w:lang w:val="uk-UA"/>
        </w:rPr>
        <w:t xml:space="preserve">         встановити опіку над дитиною, позбавленою батьківського піклування Бережним Русланом Євгеновичем, 02.04.2020 р.н., та призначити  його опікуном Зюбровську Ірину Степанівну, 22.04.1986 р.н.,  яка проживає за адресою: с.Бартатів, вул.Верхня, 15 Львівського району Львівської області. Покласти персональну відповідальність за життя, здоров`я, фізичний та психічний розвиток дитини, позбавленої батьківського піклування Бережного Р.Є. на Зюбровську І.С. </w:t>
      </w:r>
      <w:r>
        <w:rPr>
          <w:sz w:val="28"/>
          <w:szCs w:val="28"/>
        </w:rPr>
        <w:t xml:space="preserve">Зобов’язати гр. </w:t>
      </w:r>
      <w:r>
        <w:rPr>
          <w:sz w:val="28"/>
          <w:szCs w:val="28"/>
          <w:lang w:val="uk-UA"/>
        </w:rPr>
        <w:t>Зюбровську І.С.</w:t>
      </w:r>
      <w:r>
        <w:rPr>
          <w:sz w:val="28"/>
          <w:szCs w:val="28"/>
        </w:rPr>
        <w:t xml:space="preserve">  надавати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>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.</w:t>
      </w:r>
      <w:r>
        <w:rPr>
          <w:sz w:val="28"/>
          <w:szCs w:val="28"/>
          <w:lang w:val="uk-UA"/>
        </w:rPr>
        <w:t xml:space="preserve"> Зобов’язати опікуна дитини, позбавленої батьківського піклування, гр. Зюбровську І.С., забезпечувати проходження медичного огляду дитини 2 рази на рік, яка перебуває під опікою та надавати службі у справах дітей Городоцької міської ради Львівської області висновки про стан здоров’я, фізичний та розумовий розвиток дитини згідно зі встановленим зразком та у встановлені законом строки. Службі у справах дітей Городоцької міської ради:1)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дійснювати контроль за умовами проживання та виховання дитини в сім’ї опікуна; 2) щорічно готувати звіт про стан виховання, утримання  і розвитку дитини у сім’ї. КУ «Центр надання соціальних послуг Городоцької міської ради» розглянути питання щодо взяття під соціальний супровід дитини  в сім’ї опікуна, надання комплексу послуг, спрямованих на створення належних умов для виховання та розвитку дитини та функціонування зазначеної сім’ї, у разі потреби. Управлінню соціального захисту Львівської райдержадміністрації: 1) забезпечити призначення та виплату державної  соціальної допомоги на дитину, позбавлену батьківського піклування, яка перебуває під опікою; 2) забезпечити щорічне пільгове оздоровлення дитини, позбавленої батьківського піклування , яка перебуває під опікою. Головному лікарю КНП «Городоцький  ЦНМСД» Городоцької міської ради:  1) закріпити за дитиною сімейного лікаря; 2) забезпечити двічі на рік медичний огляд дитини; 3) щорічно до 20 червня подавати інформацію службі у справах дітей про зміни у стані здоров’я дитини за звітній період, відвідування та інформацію про виконання опікуном рекомендації лікаря щодо виконання лікувальних або оздоровчих заходів, вчасне здійснення щеплень; здійснення медичного обстеження дитини вузькими спеціалістами; наявність у дитини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 Старшому інспектору  ювенальної превенції Львівського районного управління поліції №2 ГУНП в Львівській області (за згодою) щорічно до 20 червня подавати  інформацію службі у справах дітей про відсутність чи наявність проявів асоціальної поведінки з боку опікуна чи дитини, яка перебуває під опікою, порушення норм законодавства, офіційно зареєстровані правопорушення або їх відсутність; профілактику злочинност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 xml:space="preserve">                      </w:t>
        <w:tab/>
        <w:tab/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Rvts14">
    <w:name w:val="rvts14"/>
    <w:basedOn w:val="Style13"/>
    <w:qFormat/>
    <w:rPr>
      <w:rFonts w:ascii="Times New Roman" w:hAnsi="Times New Roman" w:cs="Times New Roman"/>
    </w:rPr>
  </w:style>
  <w:style w:type="character" w:styleId="Rvts7">
    <w:name w:val="rvts7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9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Rvps72">
    <w:name w:val="rvps72"/>
    <w:basedOn w:val="Normal"/>
    <w:qFormat/>
    <w:pPr>
      <w:spacing w:before="100" w:after="100"/>
    </w:pPr>
    <w:rPr>
      <w:rFonts w:eastAsia="Calibri"/>
    </w:rPr>
  </w:style>
  <w:style w:type="paragraph" w:styleId="Rvps73">
    <w:name w:val="rvps73"/>
    <w:basedOn w:val="Normal"/>
    <w:qFormat/>
    <w:pPr>
      <w:spacing w:before="100" w:after="100"/>
    </w:pPr>
    <w:rPr>
      <w:rFonts w:eastAsia="Calibri"/>
    </w:rPr>
  </w:style>
  <w:style w:type="paragraph" w:styleId="Rvps74">
    <w:name w:val="rvps74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02:00Z</dcterms:created>
  <dc:creator>M rada</dc:creator>
  <dc:description/>
  <cp:keywords/>
  <dc:language>en-US</dc:language>
  <cp:lastModifiedBy>User</cp:lastModifiedBy>
  <cp:lastPrinted>2023-06-12T11:49:00Z</cp:lastPrinted>
  <dcterms:modified xsi:type="dcterms:W3CDTF">2023-06-12T09:50:00Z</dcterms:modified>
  <cp:revision>80</cp:revision>
  <dc:subject/>
  <dc:title>ГОРОДОЦЬКА  МІСЬКА  РАДА</dc:title>
</cp:coreProperties>
</file>